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9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1799334"/>
      <w:bookmarkStart w:id="1" w:name="__Fieldmark__0_2901799334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1799334"/>
      <w:bookmarkStart w:id="3" w:name="__Fieldmark__1_290179933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9-2020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9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901799334"/>
            <w:bookmarkStart w:id="5" w:name="__Fieldmark__2_2901799334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901799334"/>
            <w:bookmarkStart w:id="7" w:name="__Fieldmark__3_2901799334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901799334"/>
            <w:bookmarkStart w:id="9" w:name="__Fieldmark__4_2901799334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901799334"/>
            <w:bookmarkStart w:id="11" w:name="__Fieldmark__5_2901799334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901799334"/>
            <w:bookmarkStart w:id="13" w:name="__Fieldmark__6_2901799334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901799334"/>
            <w:bookmarkStart w:id="15" w:name="__Fieldmark__7_2901799334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901799334"/>
            <w:bookmarkStart w:id="17" w:name="__Fieldmark__8_2901799334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901799334"/>
            <w:bookmarkStart w:id="19" w:name="__Fieldmark__9_2901799334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901799334"/>
            <w:bookmarkStart w:id="21" w:name="__Fieldmark__10_2901799334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901799334"/>
            <w:bookmarkStart w:id="23" w:name="__Fieldmark__11_2901799334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901799334"/>
            <w:bookmarkStart w:id="25" w:name="__Fieldmark__12_2901799334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901799334"/>
            <w:bookmarkStart w:id="27" w:name="__Fieldmark__13_2901799334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901799334"/>
            <w:bookmarkStart w:id="29" w:name="__Fieldmark__14_2901799334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901799334"/>
            <w:bookmarkStart w:id="31" w:name="__Fieldmark__15_2901799334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901799334"/>
            <w:bookmarkStart w:id="33" w:name="__Fieldmark__16_2901799334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901799334"/>
            <w:bookmarkStart w:id="35" w:name="__Fieldmark__17_2901799334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901799334"/>
            <w:bookmarkStart w:id="37" w:name="__Fieldmark__18_2901799334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9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32" w:firstLine="708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ind w:left="2832" w:hanging="0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      </w:t>
      </w: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eastAsia="Arial" w:cs="Arial"/>
          <w:szCs w:val="16"/>
        </w:rPr>
        <w:t xml:space="preserve">                                              </w:t>
      </w:r>
      <w:r>
        <w:rPr>
          <w:rFonts w:cs="Arial"/>
          <w:szCs w:val="16"/>
        </w:rPr>
        <w:t xml:space="preserve">Fdo. Presidente_______________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20-08-13T11:20:00Z</dcterms:modified>
  <cp:revision>61</cp:revision>
  <dc:subject/>
  <dc:title>ANEXO I-1</dc:title>
</cp:coreProperties>
</file>